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齐鲁师范学院化学与化工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84"/>
          <w:szCs w:val="84"/>
        </w:rPr>
        <w:t>实验课教案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left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课程名称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auto" w:line="72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课程性质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 xml:space="preserve">授课班级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72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 xml:space="preserve">授课教师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72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 xml:space="preserve">教师职称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72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 xml:space="preserve">教材名称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20   - 20  </w:t>
      </w:r>
      <w:r>
        <w:rPr>
          <w:rFonts w:ascii="宋体;SimSun" w:hAnsi="宋体;SimSun" w:cs="宋体;SimSun"/>
          <w:b/>
          <w:sz w:val="32"/>
          <w:szCs w:val="32"/>
        </w:rPr>
        <w:t>学年度第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为了规范化学与化工学院教师编写教案，根据学校教案编写基本要求和化学与化工学院的专业特点，特编制《齐鲁师范学院化学与化工学院教案》，供化学与化工学院教师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教案内容要与本学期教学大纲基本吻合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每学期结束后，任课教师须根据该学期授课情况及学生学习情况进行教学总结，使教案真正成为规范教学工作与教学管理工作的重要组成部分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齐鲁师范学院化学与化工学院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2"/>
        <w:gridCol w:w="1751"/>
      </w:tblGrid>
      <w:tr>
        <w:trPr>
          <w:trHeight w:val="557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基本要求与任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与手段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考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678"/>
              <w:gridCol w:w="1633"/>
            </w:tblGrid>
            <w:tr>
              <w:trPr>
                <w:trHeight w:val="55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实验名称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实验目的</w:t>
                  </w:r>
                </w:p>
              </w:tc>
              <w:tc>
                <w:tcPr>
                  <w:tcW w:w="16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实验仪器与药品</w:t>
                  </w:r>
                </w:p>
              </w:tc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原理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步骤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数据处理与结果讨论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25:00Z</dcterms:created>
  <dc:creator>lenovo</dc:creator>
  <dc:description/>
  <cp:keywords/>
  <dc:language>en-US</dc:language>
  <cp:lastModifiedBy>lenovo</cp:lastModifiedBy>
  <cp:lastPrinted>2016-03-11T10:06:00Z</cp:lastPrinted>
  <dcterms:modified xsi:type="dcterms:W3CDTF">2016-03-11T02:42:00Z</dcterms:modified>
  <cp:revision>37</cp:revision>
  <dc:subject/>
  <dc:title/>
</cp:coreProperties>
</file>