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91"/>
        <w:gridCol w:w="2409"/>
        <w:gridCol w:w="2804"/>
        <w:gridCol w:w="796"/>
      </w:tblGrid>
      <w:tr>
        <w:trPr>
          <w:trHeight w:val="525" w:hRule="atLeast"/>
        </w:trPr>
        <w:tc>
          <w:tcPr>
            <w:tcW w:w="910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华文中宋" w:hAnsi="华文中宋" w:cs="宋体;SimSun" w:eastAsia="华文中宋"/>
                <w:kern w:val="0"/>
                <w:sz w:val="40"/>
                <w:szCs w:val="40"/>
              </w:rPr>
              <w:t>化学与化工学院集中阅卷安排表</w:t>
            </w:r>
          </w:p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 w:val="4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 w:val="4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地点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课程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阅卷人员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化工单元操作及设备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杜淼、刘忠强、石聪文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物理化学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刘光增、姜文清、唐培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分析化学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袁东、朱文彩、魏红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无机化工工艺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李梦华、董丽花、刘国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化工原理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曹晓荣、杜淼、靳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高聚物生产技术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刘忠强、曹晓荣、杜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无机化学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董丽花、刘新征、李梦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环境保护概论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刘忠强、石聪文、靳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无机化学上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刘国鹏、董丽花、李梦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仪器分析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朱文彩、魏红、袁东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有机化学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曹瑞霞、梁玮、逄书明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23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日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实验楼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有机化工工艺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石聪文、杜淼、李琦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40:00Z</dcterms:created>
  <dc:creator>Lenovo</dc:creator>
  <dc:description/>
  <dc:language>en-US</dc:language>
  <cp:lastModifiedBy>zxw</cp:lastModifiedBy>
  <dcterms:modified xsi:type="dcterms:W3CDTF">2016-01-11T06:40:00Z</dcterms:modified>
  <cp:revision>2</cp:revision>
  <dc:subject/>
  <dc:title/>
</cp:coreProperties>
</file>